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RGANIGRAMA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934200</wp:posOffset>
                </wp:positionH>
                <wp:positionV relativeFrom="paragraph">
                  <wp:posOffset>-266700</wp:posOffset>
                </wp:positionV>
                <wp:extent cx="2705100" cy="5334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0" cy="5334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720" w:firstLine="7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Anexa nr.1 la HCJ nr..................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3pt;height:42pt;mso-wrap-distance-left:9.05pt;mso-wrap-distance-right:9.05pt;mso-wrap-distance-top:0pt;mso-wrap-distance-bottom:0pt;margin-top:-21pt;mso-position-vertical-relative:text;margin-left:546pt;mso-position-horizontal-relative:text">
                <v:textbox>
                  <w:txbxContent>
                    <w:p>
                      <w:pPr>
                        <w:pStyle w:val="Normal"/>
                        <w:ind w:left="-720" w:firstLine="72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Anexa nr.1 la HCJ nr.................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81300</wp:posOffset>
                </wp:positionH>
                <wp:positionV relativeFrom="paragraph">
                  <wp:posOffset>-199390</wp:posOffset>
                </wp:positionV>
                <wp:extent cx="2895600" cy="8096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8096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CONSILIU JUDEȚEAN ARGE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8pt;height:63.75pt;mso-wrap-distance-left:9.05pt;mso-wrap-distance-right:9.05pt;mso-wrap-distance-top:0pt;mso-wrap-distance-bottom:0pt;margin-top:-15.7pt;mso-position-vertical-relative:text;margin-left:21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CONSILIU JUDEȚEAN ARGE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</w:t>
      </w:r>
      <w:r>
        <w:rPr>
          <w:b/>
          <w:sz w:val="28"/>
          <w:szCs w:val="28"/>
        </w:rPr>
        <w:t>U.A.M.S. Rucă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35" w:leader="none"/>
        </w:tabs>
        <w:rPr/>
      </w:pPr>
      <w:r>
        <w:rPr/>
        <w:tab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19400</wp:posOffset>
                </wp:positionH>
                <wp:positionV relativeFrom="paragraph">
                  <wp:posOffset>-38100</wp:posOffset>
                </wp:positionV>
                <wp:extent cx="2819400" cy="82677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82677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DIRECTOR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 xml:space="preserve">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2pt;height:65.1pt;mso-wrap-distance-left:9.05pt;mso-wrap-distance-right:9.05pt;mso-wrap-distance-top:0pt;mso-wrap-distance-bottom:0pt;margin-top:-3pt;mso-position-vertical-relative:text;margin-left:22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 xml:space="preserve">    </w:t>
                      </w: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 xml:space="preserve">DIRECTOR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 xml:space="preserve">                     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 xml:space="preserve">         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 xml:space="preserve">       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34125</wp:posOffset>
                </wp:positionH>
                <wp:positionV relativeFrom="paragraph">
                  <wp:posOffset>53340</wp:posOffset>
                </wp:positionV>
                <wp:extent cx="2962275" cy="61785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2275" cy="61785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CONSILIU CONSULTATI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3.25pt;height:48.65pt;mso-wrap-distance-left:9.05pt;mso-wrap-distance-right:9.05pt;mso-wrap-distance-top:0pt;mso-wrap-distance-bottom:0pt;margin-top:4.2pt;mso-position-vertical-relative:text;margin-left:49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CONSILIU CONSULTATI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3810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0.3pt" to="387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72200</wp:posOffset>
                </wp:positionH>
                <wp:positionV relativeFrom="paragraph">
                  <wp:posOffset>118110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9.3pt" to="486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9791065" cy="56000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90920" cy="5600160"/>
                          <a:chOff x="0" y="0"/>
                          <a:chExt cx="9790920" cy="5600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790920" cy="56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646680" y="4624200"/>
                            <a:ext cx="3143880" cy="71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Total posturi, din care :                         3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onducere                                               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Execuție                                                    3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70920" y="2972520"/>
                            <a:ext cx="2055600" cy="86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720"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Compartimen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720"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Financiar-contabil și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720"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Administrativ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542760" y="251388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14760" y="171396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771360" y="308484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71480" y="297036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5724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445716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6480" y="1600200"/>
                            <a:ext cx="2171880" cy="71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Compartiment pentru îngrijirea sănătății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24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0880" y="91368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946080"/>
                            <a:ext cx="6058080" cy="2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91368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45720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29680" y="91368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6322680" y="204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14880" y="1595160"/>
                            <a:ext cx="2170440" cy="71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720"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Compartiment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          Asistență socială și consilie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720"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2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720" w:firstLine="72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22680" y="1594440"/>
                            <a:ext cx="2104560" cy="79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ONTABIL SE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7399800" y="2935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70.95pt;height:440.95pt" coordorigin="0,0" coordsize="15419,8819">
                <v:rect id="shape_0" stroked="f" o:allowincell="f" style="position:absolute;left:0;top:0;width:15418;height:88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0467;top:7282;width:4950;height:11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Total posturi, din care :                         35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onducere                                                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Execuție                                                    33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10033;top:4681;width:3236;height:13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720"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Compartiment </w:t>
                        </w:r>
                      </w:p>
                      <w:p>
                        <w:pPr>
                          <w:overflowPunct w:val="false"/>
                          <w:bidi w:val="0"/>
                          <w:ind w:left="-720"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Financiar-contabil și     </w:t>
                        </w:r>
                      </w:p>
                      <w:p>
                        <w:pPr>
                          <w:overflowPunct w:val="false"/>
                          <w:bidi w:val="0"/>
                          <w:ind w:left="-720"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Administrativ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76320" joinstyle="miter" endcap="flat"/>
                  <w10:wrap type="none"/>
                </v:shape>
                <v:line id="shape_0" from="5579,3959" to="5579,39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779,2699" to="12779,269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39,4858" to="5939,485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719,4678" to="9719,467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40,90" to="8818,9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7019" to="1980,70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9;top:2520;width:3419;height:11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Compartiment pentru îngrijirea sănătății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24    </w:t>
                        </w:r>
                      </w:p>
                    </w:txbxContent>
                  </v:textbox>
                  <v:fill o:detectmouseclick="t" type="solid" color2="black"/>
                  <v:stroke color="black" weight="76320" joinstyle="miter" endcap="flat"/>
                  <w10:wrap type="none"/>
                </v:shape>
                <v:line id="shape_0" from="2159,1439" to="2159,25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59,1490" to="11698,15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60,1439" to="6660,25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720" to="6660,14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700,1439" to="11700,25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9957;top:322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5220;top:2512;width:3417;height:11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720"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Compartiment      </w:t>
                        </w:r>
                      </w:p>
                      <w:p>
                        <w:pPr>
                          <w:overflowPunct w:val="false"/>
                          <w:bidi w:val="0"/>
                          <w:ind w:left="-72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          Asistență socială și consiliere</w:t>
                        </w:r>
                      </w:p>
                      <w:p>
                        <w:pPr>
                          <w:overflowPunct w:val="false"/>
                          <w:bidi w:val="0"/>
                          <w:ind w:left="-720"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2      </w:t>
                        </w:r>
                      </w:p>
                      <w:p>
                        <w:pPr>
                          <w:overflowPunct w:val="false"/>
                          <w:bidi w:val="0"/>
                          <w:ind w:left="-720" w:firstLine="72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76320" joinstyle="miter" endcap="flat"/>
                  <w10:wrap type="none"/>
                </v:shape>
                <v:shape id="shape_0" fillcolor="white" stroked="t" o:allowincell="f" style="position:absolute;left:9957;top:2511;width:3313;height:12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ONTABIL SEF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76320" joinstyle="miter" endcap="flat"/>
                  <w10:wrap type="none"/>
                </v:shape>
                <v:shape id="shape_0" stroked="t" o:allowincell="f" style="position:absolute;left:11653;top:4622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540" w:right="818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6:39:00Z</dcterms:created>
  <dc:creator>f</dc:creator>
  <dc:description/>
  <dc:language>en-US</dc:language>
  <cp:lastModifiedBy>anami</cp:lastModifiedBy>
  <cp:lastPrinted>2019-02-08T09:52:00Z</cp:lastPrinted>
  <dcterms:modified xsi:type="dcterms:W3CDTF">2019-04-16T06:39:00Z</dcterms:modified>
  <cp:revision>2</cp:revision>
  <dc:subject/>
  <dc:title/>
</cp:coreProperties>
</file>